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 Unicode MS"/>
          <w:b/>
          <w:b/>
          <w:position w:val="-6"/>
          <w:sz w:val="16"/>
        </w:rPr>
      </w:pPr>
      <w:r>
        <w:rPr>
          <w:rFonts w:eastAsia="Arial Unicode MS"/>
          <w:b/>
          <w:position w:val="-6"/>
          <w:u w:val="single"/>
        </w:rPr>
        <w:t>ELENCO RIEPILOGATIVI DI DESTINAZIONE DEI TITOLI DI SPESA</w:t>
      </w:r>
      <w:r>
        <w:rPr>
          <w:rFonts w:eastAsia="Arial Unicode MS"/>
          <w:b/>
          <w:position w:val="-6"/>
        </w:rPr>
        <w:t xml:space="preserve">  </w:t>
      </w:r>
    </w:p>
    <w:p>
      <w:pPr>
        <w:pStyle w:val="Normal"/>
        <w:jc w:val="both"/>
        <w:rPr>
          <w:rFonts w:eastAsia="Arial Unicode MS"/>
          <w:b/>
          <w:b/>
          <w:position w:val="-5"/>
          <w:sz w:val="16"/>
          <w:u w:val="single"/>
        </w:rPr>
      </w:pPr>
      <w:r>
        <w:rPr>
          <w:rFonts w:eastAsia="Arial Unicode MS"/>
          <w:b/>
          <w:position w:val="-5"/>
          <w:sz w:val="16"/>
          <w:u w:val="single"/>
        </w:rPr>
      </w:r>
    </w:p>
    <w:tbl>
      <w:tblPr>
        <w:tblW w:w="1376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1276"/>
        <w:gridCol w:w="1275"/>
        <w:gridCol w:w="1275"/>
        <w:gridCol w:w="1275"/>
        <w:gridCol w:w="1278"/>
        <w:gridCol w:w="992"/>
        <w:gridCol w:w="2693"/>
      </w:tblGrid>
      <w:tr>
        <w:trPr>
          <w:trHeight w:val="24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position w:val="-6"/>
                <w:sz w:val="16"/>
              </w:rPr>
            </w:pPr>
            <w:r>
              <w:rPr>
                <w:b/>
                <w:position w:val="-6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CI DI SPESA AMMISSI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FATTURA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CEVUTA 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FAT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I FORN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ONIBI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EMI TITOLO DI PAGAMENTO</w:t>
            </w:r>
          </w:p>
        </w:tc>
      </w:tr>
      <w:tr>
        <w:trPr>
          <w:trHeight w:val="129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 CONSULENZE*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udi di fattibilità economico – finanziaria 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sz w:val="16"/>
              </w:rPr>
              <w:t>( max 2% dell’ammontare dell’investimento ammissibil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22" w:hanging="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Progettazione esecutiv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utazione d’impatto ambienta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zione lavor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Sicurezza dei luoghi di lavo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Tutela ambienta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iene dei prodotti alimentar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, da specifica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3704" w:type="dxa"/>
            <w:tcBorders>
              <w:top w:val="single" w:sz="8" w:space="0" w:color="008000"/>
              <w:left w:val="single" w:sz="8" w:space="0" w:color="008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. IMMOBILIZZAZIONI IMMATERIAL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8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evet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8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ertificazioni e sistemi di qualit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8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cerca e svilupp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8" w:space="0" w:color="008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ote iniziali dei contratti di franchising ( fee d’ingress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. IMMOBILIZZAZIONI MATERIAL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Macchinar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Attrezzatu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ed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sz w:val="16"/>
              </w:rPr>
              <w:t>Mezzi di trasporto (strettamente funzionali all'esercizio dell'attività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Sistemi informativi integrati per l’automazione , impianti automatizza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Hardware e software per esigenze produttive e gestional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Impianti generali ( idrico, elettrico, termico, di condizionamento, antintrusione)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. OPERE MURAR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istrutturazione o adeguamento funzionale dei locali ( max 40% delle immobilizzazioni materiali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Abbattimento di barriere architettoniche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 ALTRI INVESTIMEN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iene e sicurezza dei luoghi di lavoro, da specifica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ela dell’ambiente e del consumatore, da specifica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E GENERAL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rpodeltesto3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rpodeltesto3"/>
        <w:rPr/>
      </w:pPr>
      <w:r>
        <w:rPr/>
        <w:t>* Le voci di spesa dettagliate al punto A sono finanziabili – cumulativamente – nel limite del 10% dell’ammontare  dell’investimento ammissibile.</w:t>
      </w:r>
    </w:p>
    <w:sectPr>
      <w:headerReference w:type="default" r:id="rId2"/>
      <w:type w:val="nextPage"/>
      <w:pgSz w:orient="landscape" w:w="16838" w:h="11906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03:00Z</dcterms:created>
  <dc:creator> </dc:creator>
  <dc:description/>
  <dc:language>en-US</dc:language>
  <cp:lastModifiedBy> </cp:lastModifiedBy>
  <cp:lastPrinted>2004-10-08T09:27:00Z</cp:lastPrinted>
  <dcterms:modified xsi:type="dcterms:W3CDTF">2004-10-14T07:58:00Z</dcterms:modified>
  <cp:revision>7</cp:revision>
  <dc:subject/>
  <dc:title>DATI RELATIVI AL PROGRAMMA DEGLI INVESTIMENTI  </dc:title>
</cp:coreProperties>
</file>